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2838166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75818709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